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  ___       ____        ____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/ / (_)     / __ \____  / / /__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/_/ / /_____/ /_/ / __ \/ / / _ \/ ___/ 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 __  / /_____/ _, _/ /_/ / / /  __/ /  (__ 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_/ /_/_/     /_/ |_|\____/_/_/\___/_/  /____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2004 Elwynor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HI-ROLL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-Rollers is a simple dice game where the goal is to ach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e total (set by the Sysop).  Players have a 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urns per day, and risk losing points if they don't ban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to achieve the score total wins!  A high score list kee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 of the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main goal is to get x amount of points (defined by the Syso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fore any other player does.  You will get x amount of turns a da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also defined by the Sysop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olls work as follows:       Any 5        =   50 p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ny 1        =  100 p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3 of a kind  = 1000 p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have 2 choices on every turn, you can either roll or bank your poi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ll see your current total on the screen.  If you have a lot of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suggest banking it because if you don't roll any of the above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e a turn AND all the points you had accumulated that tur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gam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...............  Rolls the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...............  Banks your points (costs a 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...............  Redra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 ...............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AND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unzip the Hi-Rollers game archive to your Worldgroup serve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Hi-Rollers to your menu, configure the MSG file to your liking,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ldgroup!  It's that eas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activate Hi-Rollers, edit the MSG file and enter your Activation Cod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have one.  If you don't, High-Rollers will run for 14 days without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a code, contact Elwynor Technologie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lwynor.com/elwyn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-Rollers was originally developed and sold by Wizard Software.  It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t of Wilderland Software when Wilderland acquired Wiz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wynor Technologies acquired the module in 20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